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CRACK searchs PKCRACK.DAT for the key used to encipher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PKCRACK &lt;archive-descrip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PKCRACK SAMP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3 files in the archive must have been enciph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3 enciphered files must have been enciphered with the sa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sing a general dictionary for PKCRACK.DAT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file containing the encipher's name, nickname, birth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number, phone number, etc.  Such a file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acking SAMPLE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zla burza.. tylko potrzebna dobra biblioteka. Korzystalem ze swietnymi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ktami z tej sciagnietej z ftp://ftp.ists.pwr.wroc.pl/pub/unix/securi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s/polish/, to chyba najpelniejsza polska bibliotek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TUM (email: an240081@anon.penet.fi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